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48817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ундицької Н.К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ундицької Надії Кирил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23563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5693 га  (кадастровий номер: 5624689500:01:025:0376) та площею 0,0819 га (кадастровий номер: 5624689500:01:027:0528) у власність громадянці Кундицькій Надії Кирил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Кундицькій Надії Кирилівні для ведення особистого селянського господарства земельні ділянки  площею 2,5693 га  (кадастровий номер: 5624689500:01:025:0376) та площею 0,0819 га (кадастровий номер: 5624689500:01:027:0528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ндицькій Надії Кирил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2-10T13:49:00Z</dcterms:modified>
  <cp:revision>23</cp:revision>
  <dc:subject/>
  <dc:title>ШПАНІВСЬКА СІЛЬСЬКА РАДА</dc:title>
</cp:coreProperties>
</file>