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3476721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50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Журило Анатолія Євстаф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алий Олексин, керуючись ст.ст. 12, 33, 118, 121,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Журило Анатолію Євстафійовичу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Журило Анатолію Євстаф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4-26T11:21:00Z</cp:lastPrinted>
  <dcterms:modified xsi:type="dcterms:W3CDTF">2021-04-26T08:25:00Z</dcterms:modified>
  <cp:revision>21</cp:revision>
  <dc:subject/>
  <dc:title>ШПАНІВСЬКА СІЛЬСЬКА РАДА</dc:title>
</cp:coreProperties>
</file>