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223037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8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ого пункту Малий  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ого пункту Малий 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3 грудня 2020 року  № </w:t>
      </w:r>
      <w:r>
        <w:rPr>
          <w:b w:val="false"/>
          <w:u w:val="single"/>
        </w:rPr>
        <w:t>86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М.Житин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70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03"/>
        <w:gridCol w:w="2313"/>
        <w:gridCol w:w="2773"/>
        <w:gridCol w:w="1279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Руда Людмила Валеріївна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0:003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ндрійчук Юлія Самійлівна</w:t>
            </w:r>
          </w:p>
        </w:tc>
        <w:tc>
          <w:tcPr>
            <w:tcW w:w="2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98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ндрійчук Владислава Анатоліївн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9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9-11-13T10:00:00Z</cp:lastPrinted>
  <dcterms:modified xsi:type="dcterms:W3CDTF">2020-12-30T08:01:00Z</dcterms:modified>
  <cp:revision>47</cp:revision>
  <dc:subject/>
  <dc:title>ШПАНІВСЬКА СІЛЬСЬКА РАДА</dc:title>
</cp:coreProperties>
</file>