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2477062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серпня 2020 року              </w:t>
      </w:r>
      <w:r>
        <w:rPr>
          <w:bCs/>
          <w:i/>
          <w:lang w:val="uk-UA"/>
        </w:rPr>
        <w:t xml:space="preserve">                                                      </w:t>
        <w:tab/>
        <w:tab/>
        <w:t xml:space="preserve">                         </w:t>
      </w:r>
      <w:r>
        <w:rPr>
          <w:bCs/>
          <w:lang w:val="uk-UA"/>
        </w:rPr>
        <w:t>№</w:t>
      </w:r>
      <w:r>
        <w:rPr>
          <w:bCs/>
          <w:u w:val="single"/>
          <w:lang w:val="uk-UA"/>
        </w:rPr>
        <w:t>109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и громадян про затвердження проекту землеустрою щодо відведення земельної ділянки по передачі безоплатно у власність для ведення особистого селянського господарства, керуючись ст.ст. 12,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 xml:space="preserve">              </w:t>
      </w: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и землеустрою щодо відведення земельної ділянки безоплатно у власність громадянам для ведення особистого селянського господарства за рахунок земель комунальної власності сільськогосподарського призначення (рілля)  розташованих в межах населених пунктів </w:t>
      </w:r>
      <w:r>
        <w:rPr>
          <w:b w:val="false"/>
          <w:i w:val="false"/>
          <w:lang w:val="uk-UA"/>
        </w:rPr>
        <w:t xml:space="preserve"> Великий Олексин, Малий Олексин, Шпанів, Ходоси, Хотин та Великий Житин </w:t>
      </w:r>
      <w:r>
        <w:rPr>
          <w:lang w:val="uk-UA"/>
        </w:rPr>
        <w:t>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ам безоплатно  у власність земельні ділянки для ведення особистого селянського господарства за рахунок земель комунальної власності сільськогосподарського призначення (рілля)  розташованих в межах населених пунктів </w:t>
      </w:r>
      <w:r>
        <w:rPr>
          <w:b w:val="false"/>
          <w:i w:val="false"/>
          <w:lang w:val="uk-UA"/>
        </w:rPr>
        <w:t xml:space="preserve"> Великй Олексин, Малий Олексин, Шпанів, Ходоси, Хотин та Великий Житин </w:t>
      </w:r>
      <w:r>
        <w:rPr>
          <w:lang w:val="uk-UA"/>
        </w:rPr>
        <w:t xml:space="preserve">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Додаток до  рішення сесії 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25 серпня 2020 року  № </w:t>
      </w:r>
      <w:r>
        <w:rPr>
          <w:b w:val="false"/>
          <w:u w:val="single"/>
        </w:rPr>
        <w:t>1097</w:t>
      </w:r>
    </w:p>
    <w:p>
      <w:pPr>
        <w:pStyle w:val="Heading2"/>
        <w:jc w:val="center"/>
        <w:rPr>
          <w:lang w:val="uk-UA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lang w:val="uk-UA"/>
        </w:rPr>
      </w:pPr>
      <w:r>
        <w:rPr>
          <w:b w:val="false"/>
          <w:i w:val="false"/>
        </w:rPr>
        <w:t>громадян  про затвердження проекту землеустрою щодо відведення земельної ділянки безоплатно у власність для ведення особистого селянського господарства в селі  Великий Олексин, Малий Олексин, Шпанів, Хотин, Ходоси та Великий Житин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813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880"/>
        <w:gridCol w:w="1788"/>
        <w:gridCol w:w="2762"/>
        <w:gridCol w:w="1733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ощ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емель-  но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лянки, га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Яновська Лілія Володимирі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37:0185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Янчук Євгенія Вікторі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9:047:0267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93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Богуцький Микола Сергійович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9:045:0137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8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Барчук Валентина Вікторі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9:045:0135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9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Кузьмич Юлія Вікторівні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9:047:0268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93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Яновський  Анатолій Іванович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37:0184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408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Герасимчук Дмитро Андрійович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9:045:0138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82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Герасимчук Юлія Андрії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В.Олеке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9:047:0266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4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Шимчук Тарас  Миколайович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с.В.Олексин 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4:029:0081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62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Ковальчук Сергій Петрович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4:028:0007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Мешков Олександр Петрович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4:029:0077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6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еменюк Михайло Леонідович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198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Грнунтовська Дарина Леоніді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197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Левчук Іванна Леоніді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196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Миронець Віра Леонтії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2:0036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1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6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Попружук Світлана Володимирі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01:0180146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7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Остапчук Катерина  Сергії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с.М.Олексин 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8:000:041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22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8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узьмич Володимир Тарасович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3:0178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7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9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рищук Сергій Петрович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4:0036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1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Янчук Ірина Володимирі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2:0031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3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есовець Олександр Віталійович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т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10:002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929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2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ельничук Людмила Юхимі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т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4:0034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503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3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ришнюк Світлана Юхимі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т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4:0035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4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ртюх Володимир Васильович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т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2:007:0070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95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Бестюк Іванна Петрі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17:070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163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Zemlevporyadnyk_Kayt</cp:lastModifiedBy>
  <cp:lastPrinted>2020-05-07T15:23:00Z</cp:lastPrinted>
  <dcterms:modified xsi:type="dcterms:W3CDTF">2019-12-03T09:15:00Z</dcterms:modified>
  <cp:revision>4</cp:revision>
  <dc:subject/>
  <dc:title>ШПАНІВСЬКА СІЛЬСЬКА РАДА</dc:title>
</cp:coreProperties>
</file>