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271423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 Шпанів, Малий Олексин та Ходоси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  Шпанів, Малий Олексин та Ходоси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Додаток до проєкту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02 жовтня 2020 року  № </w:t>
      </w:r>
      <w:r>
        <w:rPr>
          <w:b w:val="false"/>
          <w:u w:val="single"/>
        </w:rPr>
        <w:t>_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Шпанів , М.Олексин та Ходос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7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74"/>
        <w:gridCol w:w="1789"/>
        <w:gridCol w:w="2759"/>
        <w:gridCol w:w="166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lang w:val="uk-UA"/>
              </w:rPr>
            </w:pPr>
            <w:r>
              <w:rPr>
                <w:lang w:val="uk-UA"/>
              </w:rPr>
              <w:t>Марчук Сергій Євстафійович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1:0091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60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lang w:val="uk-UA"/>
              </w:rPr>
            </w:pPr>
            <w:r>
              <w:rPr>
                <w:lang w:val="uk-UA"/>
              </w:rPr>
              <w:t>Огородник Ігор Володимирович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3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96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зурчак Віталій Анатолійович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4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юковська Оксана Євгеніївна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М.Олексин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9:048:0067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442</w:t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цюк Наталія Іванівна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Шпанів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6:040:1191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400</w:t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5-07T15:23:00Z</cp:lastPrinted>
  <dcterms:modified xsi:type="dcterms:W3CDTF">2020-09-24T12:59:00Z</dcterms:modified>
  <cp:revision>7</cp:revision>
  <dc:subject/>
  <dc:title>ШПАНІВСЬКА СІЛЬСЬКА РАДА</dc:title>
</cp:coreProperties>
</file>