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2083840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травня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Кузьмича Василя Федор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4:0118 безоплатно у власність громадянину Кузьмичу Василю Федоровичу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5:024:0118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ину Кузьмичу Василю Федоровичу безоплатно  у власність земельну ділянку площею 0,2736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Кузьмичу Василю Федоровичу оформити право на земельну ділянку кадастровий номер 5624681500:05:024:011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4-21T17:32:00Z</cp:lastPrinted>
  <dcterms:modified xsi:type="dcterms:W3CDTF">2021-05-12T10:14:00Z</dcterms:modified>
  <cp:revision>44</cp:revision>
  <dc:subject/>
  <dc:title>ШПАНІВСЬКА СІЛЬСЬКА РАДА</dc:title>
</cp:coreProperties>
</file>