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284121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еремій В.Г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7:0275 у власність громадянину Веремій Віктору Георгійовичу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Веремій Віктору Георгійовичу у власність земельну ділянку площею 0,1578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еремій Віктору Георгійовичу оформити право на земельну ділянку кадастровий номер 5624689500:09:047:0275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Веремій В.Г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578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7:0275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7:0275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Веремій В.Г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10:00Z</dcterms:created>
  <dc:creator>SSR</dc:creator>
  <dc:description/>
  <cp:keywords/>
  <dc:language>en-US</dc:language>
  <cp:lastModifiedBy>Шпанівська ТГ</cp:lastModifiedBy>
  <cp:lastPrinted>2022-01-31T10:57:00Z</cp:lastPrinted>
  <dcterms:modified xsi:type="dcterms:W3CDTF">2022-01-31T09:10:00Z</dcterms:modified>
  <cp:revision>2</cp:revision>
  <dc:subject/>
  <dc:title>ШПАНІВСЬКА СІЛЬСЬКА РАДА</dc:title>
</cp:coreProperties>
</file>