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435349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8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Гасанової Зої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2:009:0272 безоплатно у власність громадянці Гасановій Зої Степанівні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Гасановій Зої Степанівні безоплатно у власність земельну ділянку площею 0,1898 га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асановій Зої Степанівні оформити право на земельну ділянку кадастровий номер 5624681500:02:009:027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1-12-13T12:07:00Z</cp:lastPrinted>
  <dcterms:modified xsi:type="dcterms:W3CDTF">2021-11-22T15:16:00Z</dcterms:modified>
  <cp:revision>4</cp:revision>
  <dc:subject/>
  <dc:title>ШПАНІВСЬКА СІЛЬСЬКА РАДА</dc:title>
</cp:coreProperties>
</file>