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391637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 </w:t>
      </w:r>
      <w:r>
        <w:rPr>
          <w:bCs/>
          <w:i/>
          <w:sz w:val="28"/>
          <w:szCs w:val="28"/>
          <w:lang w:val="uk-UA"/>
        </w:rPr>
        <w:t xml:space="preserve">                               </w:t>
        <w:tab/>
        <w:tab/>
        <w:t xml:space="preserve">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Божка Олександра Володимир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2:0374 безоплатно у власність громадянину Божку Олександру Володимировичу для ведення особистого селянського господарства за рахунок земель запасу сільськогосподарського призначення комунальної власності 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Божку Олександру Володимировичу безоплатно  у власність земельну ділянку площею 0,4000 га для ведення особистого селянського господарства за рахунок  запасу сільськогосподарського призначення комунальної власності 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Божку О.В. оформити право на земельну ділянку кадастровий номер 5624681500:05:022:037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40:00Z</dcterms:created>
  <dc:creator>SSR</dc:creator>
  <dc:description/>
  <cp:keywords/>
  <dc:language>en-US</dc:language>
  <cp:lastModifiedBy>User</cp:lastModifiedBy>
  <cp:lastPrinted>2021-01-04T10:16:00Z</cp:lastPrinted>
  <dcterms:modified xsi:type="dcterms:W3CDTF">2021-11-03T21:08:00Z</dcterms:modified>
  <cp:revision>5</cp:revision>
  <dc:subject/>
  <dc:title>ШПАНІВСЬКА СІЛЬСЬКА РАДА</dc:title>
</cp:coreProperties>
</file>