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5382217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 грудня 2021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Пижову В.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 xml:space="preserve"> Пижова Василя Михайловича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,витяг з реєстру речових прав про реєстрацію права власності, керуючись ст. 12, 33, 116, 118, 121, 122, 123 Земельного кодексу України та пунктом 34 частини 1 статті 26 Закону України „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згоду на поділ земельної ділянки комунальної власності площею 0,6627 га кадастровий номер 5624681500:05:025:035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Надати громадянину Пижову Василю Михайловичу дозвіл на розроблення проекту землеустрою щодо відведення земельної ділянки орієнтовною площею 0,20 га у власність для ведення особистого селянського господарства за рахунок земель запасу комунальної власності сільськогосподарського призначення розташованої в             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ромадянину Пижову Василю Михайл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lang w:val="uk-UA"/>
        </w:rPr>
        <w:t xml:space="preserve"> Пижову В.М..»</w:t>
      </w:r>
    </w:p>
    <w:p>
      <w:pPr>
        <w:pStyle w:val="Normal"/>
        <w:jc w:val="center"/>
        <w:rPr/>
      </w:pPr>
      <w:r>
        <w:rPr/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 Пижова В.М. від 09.12.2021 року та графічних матеріалів щодо відведення у власність земельної ділянки орієнтовною площею 0,20 га для ведення особистого селянського господарства.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в користуванні не перебуває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ст. 12, 33, 116, 118, 121, 122, 123 Земельного кодексу України, статті 26 Закону України «Про місцеве самоврядування в Україні».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разі прийняття рішення гр. Пижову В.М.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Спеціаліст землевпорядни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ІІ категорії                                                                                  Олена ШАХРАЙЧУК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8">
    <w:name w:val="Название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Lucida Sans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ітки"/>
    <w:basedOn w:val="14"/>
    <w:next w:val="14"/>
    <w:qFormat/>
    <w:pPr/>
    <w:rPr>
      <w:b/>
      <w:bCs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9:14:00Z</dcterms:created>
  <dc:creator>SSR</dc:creator>
  <dc:description/>
  <cp:keywords/>
  <dc:language>en-US</dc:language>
  <cp:lastModifiedBy>Користувач</cp:lastModifiedBy>
  <cp:lastPrinted>2021-11-29T08:34:00Z</cp:lastPrinted>
  <dcterms:modified xsi:type="dcterms:W3CDTF">2021-12-09T15:09:00Z</dcterms:modified>
  <cp:revision>3</cp:revision>
  <dc:subject/>
  <dc:title>ШПАНІВСЬКА СІЛЬСЬКА РАДА</dc:title>
</cp:coreProperties>
</file>