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298277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>П Р О Є К Т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7 травня  2021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Хотин, Великий Житин та Бармаки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Хотин, Великий Житин та Бармаки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27 травня 2021 року №</w:t>
      </w:r>
      <w:r>
        <w:rPr>
          <w:b w:val="false"/>
          <w:bCs w:val="false"/>
          <w:u w:val="single"/>
        </w:rPr>
        <w:t>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Хотин, с.Великий Житин та с.Бармаки 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70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24"/>
        <w:gridCol w:w="1546"/>
        <w:gridCol w:w="2820"/>
        <w:gridCol w:w="121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емель- 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мачок Юрій Роман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2:007:00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йнека Тетяна Олександр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2:007:007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15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нтонюку Сергію Володимировичу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2:007:007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нчук Ніна Тарас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2:007:007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рзаєвій  Ользі Вікторівні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3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едорчук Мирослав Петр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6:000:045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16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Микола СТОЛЯ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object w:dxaOrig="2009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8.7pt" filled="f" o:ole="">
            <v:imagedata r:id="rId5" o:title=""/>
          </v:shape>
          <o:OLEObject Type="Embed" ProgID="" ShapeID="ole_rId4" DrawAspect="Content" ObjectID="_213731512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Т Я Г  З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2 лютого  2019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29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(кадастровий номер 5624681500:03:027:0083) у власність громадянці Мамчур Валентині Василівні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Надати громадянці Мамчур Валентині Василівні безоплатно у власність земельну ділянку площею 0,1200 га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ромадянці Мамчур Валентині Васил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гр.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4z0">
    <w:name w:val="WW8Num4z0"/>
    <w:qFormat/>
    <w:rPr>
      <w:b w:val="false"/>
      <w:bCs w:val="false"/>
      <w:sz w:val="24"/>
      <w:szCs w:val="24"/>
      <w:lang w:val="uk-UA"/>
    </w:rPr>
  </w:style>
  <w:style w:type="character" w:styleId="WW8Num5z0">
    <w:name w:val="WW8Num5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8T16:40:00Z</cp:lastPrinted>
  <dcterms:modified xsi:type="dcterms:W3CDTF">2021-05-17T09:35:00Z</dcterms:modified>
  <cp:revision>9</cp:revision>
  <dc:subject/>
  <dc:title>ШПАНІВСЬКА СІЛЬСЬКА РАДА</dc:title>
</cp:coreProperties>
</file>