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0729586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_____________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№ 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Кристюк Наталії Валентин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7:032:0068) в натурі (на місцевості) громадянці Кристюк Наталії Валентинівні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Кристюк Наталії Валентинівні земельну ділянку площею 0,1089 га для будівництва та обслуговування житлового будинку, господарських будівель і споруд (присадибна ділянка)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ристюк Наталії Валентинівні оформити право на земельну ділянку (кадастровий номер 5624689500:07:032:0068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sectPr>
          <w:type w:val="nextPage"/>
          <w:pgSz w:w="11906" w:h="16838"/>
          <w:pgMar w:left="1701" w:right="567" w:gutter="0" w:header="0" w:top="568" w:footer="0" w:bottom="83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Кристюк Н.В. від 13.12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089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widowControl/>
        <w:suppressAutoHyphens w:val="false"/>
        <w:bidi w:val="0"/>
        <w:spacing w:lineRule="auto" w:line="252" w:before="0" w:after="160"/>
        <w:ind w:left="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7:032:0068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Кристюк Н.В.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568" w:footer="0" w:bottom="83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2-02T16:35:00Z</cp:lastPrinted>
  <dcterms:modified xsi:type="dcterms:W3CDTF">2021-11-21T18:11:00Z</dcterms:modified>
  <cp:revision>4</cp:revision>
  <dc:subject/>
  <dc:title>ШПАНІВСЬКА СІЛЬСЬКА РАДА</dc:title>
</cp:coreProperties>
</file>