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994364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№  </w:t>
      </w:r>
      <w:r>
        <w:rPr>
          <w:bCs/>
          <w:sz w:val="28"/>
          <w:szCs w:val="28"/>
          <w:u w:val="single"/>
          <w:lang w:val="uk-UA"/>
        </w:rPr>
        <w:t>926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Кристюк Наталії Валентин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2:0068) в натурі (на місцевості) громадянці Кристюк Наталії Валентин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Кристюк Наталії Валентинівні земельну ділянку площею 0,1089 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истюк Наталії Валентинівні оформити право на земельну ділянку (кадастровий номер 5624689500:07:032:006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