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3144566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Лозанюка Павла Олександр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9:047:0273 безоплатно у власність громадянину Лозанюку Павлу Олександровичу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Лозанюку Павлу Олександровичу безоплатно у власність земельну ділянку площею 0,1144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Лозанюку Павлу Олександровичу оформити право на земельну ділянку кадастровий номер 5624689500:09:047:0273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гр. Лозанюка П.О.                                  від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2021 та проєкту землеустрою щодо відведення у власність земельної ділянки площею 0,1</w:t>
      </w:r>
      <w:r>
        <w:rPr>
          <w:sz w:val="28"/>
          <w:szCs w:val="28"/>
          <w:lang w:val="uk-UA"/>
        </w:rPr>
        <w:t xml:space="preserve">144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9:047:0273</w:t>
      </w:r>
      <w:r>
        <w:rPr>
          <w:sz w:val="28"/>
          <w:szCs w:val="28"/>
        </w:rPr>
        <w:t xml:space="preserve">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9:047:0273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разі прийняття рішення, гр. Лозанюку П.О.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                                                                         О.Дмітрієв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dc:language>en-US</dc:language>
  <cp:lastModifiedBy>Оля Дмитриевцева</cp:lastModifiedBy>
  <cp:lastPrinted>2021-11-12T14:01:00Z</cp:lastPrinted>
  <dcterms:modified xsi:type="dcterms:W3CDTF">2021-11-14T10:54:00Z</dcterms:modified>
  <cp:revision>2</cp:revision>
  <dc:subject/>
  <dc:title>ШПАНІВСЬКА СІЛЬСЬКА РАДА</dc:title>
</cp:coreProperties>
</file>