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345891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09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2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ки Басок Катерини Анан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4:0041 безоплатно у власність громадянці Басок Катерині Ананії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Басок Катерині Ананіївні безоплатно у власність земельну ділянку площею 0,1329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асок Катерині Ананіївні оформити право на земельну ділянку кадастровий номер 5624689500:03:014:004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15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09:01:00Z</dcterms:modified>
  <cp:revision>2</cp:revision>
  <dc:subject/>
  <dc:title>ШПАНІВСЬКА СІЛЬСЬКА РАДА</dc:title>
</cp:coreProperties>
</file>