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en-US" w:eastAsia="en-US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3"/>
          <w:lang w:val="en-US" w:eastAsia="en-US"/>
        </w:rPr>
      </w:pPr>
      <w:r>
        <w:rPr>
          <w:color w:val="000080"/>
          <w:sz w:val="23"/>
          <w:lang w:val="en-US" w:eastAsia="en-US"/>
        </w:rPr>
      </w:r>
    </w:p>
    <w:p>
      <w:pPr>
        <w:pStyle w:val="Normal"/>
        <w:jc w:val="right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8"/>
          <w:lang w:eastAsia="ru-RU"/>
        </w:rPr>
        <w:t>____________________ 2022 року                                                        № 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клувальну раду закладу (закладі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ої середньої освіти Шпан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ї ради Рівненського району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івненської області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ідповідно до клопотання в</w:t>
      </w:r>
      <w:r>
        <w:rPr>
          <w:rFonts w:cs="Times New Roman" w:ascii="Times New Roman" w:hAnsi="Times New Roman"/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статті              29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освіту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ті 41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повну загальну середню освіту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еруючись статтею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метою забезпечення ефективної взаємодії закладу (закладів) загальної середньої освіти з органами державної влади, органами місцевого самоврядування, науковою громадськістю, громадськими організаціями, юридичними та фізичними особами, за погодженням з постійними комісіями Шпанівської сільської ради, сільська рад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ListParagraph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00000A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i/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піклувальну раду закладу (закладів) загальної середньої освіти Шпанівської сільської ради Рівненського району Рівненської області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легувати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ідділу освіти, культури, молоді та спорту Шпанівської сільської ради Рівненського району Рівненської області повноваження щодо утворення піклувальної ради </w:t>
      </w:r>
      <w:r>
        <w:rPr>
          <w:rStyle w:val="Rvts0"/>
          <w:sz w:val="28"/>
          <w:szCs w:val="28"/>
        </w:rPr>
        <w:t>для закладу</w:t>
      </w:r>
      <w:r>
        <w:rPr>
          <w:rStyle w:val="Rvts0"/>
        </w:rPr>
        <w:t xml:space="preserve"> </w:t>
      </w:r>
      <w:r>
        <w:rPr>
          <w:sz w:val="28"/>
          <w:szCs w:val="28"/>
        </w:rPr>
        <w:t>(закладів) загальної середньої освіти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иконанням рішення покласти на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Микола СТОЛЯРЧУК</w:t>
      </w:r>
    </w:p>
    <w:p>
      <w:pPr>
        <w:pStyle w:val="Normal"/>
        <w:jc w:val="both"/>
        <w:rPr>
          <w:color w:val="000000"/>
        </w:rPr>
      </w:pPr>
      <w:r>
        <w:rPr/>
        <w:t>Проєкт підготовлено</w:t>
      </w:r>
    </w:p>
    <w:p>
      <w:pPr>
        <w:pStyle w:val="Normal"/>
        <w:jc w:val="both"/>
        <w:rPr>
          <w:lang w:eastAsia="uk-UA"/>
        </w:rPr>
      </w:pPr>
      <w:r>
        <w:rPr/>
        <w:t>відділом освіти,культури, молоді та спорту</w:t>
      </w:r>
    </w:p>
    <w:p>
      <w:pPr>
        <w:pStyle w:val="Normal"/>
        <w:jc w:val="both"/>
        <w:rPr/>
      </w:pPr>
      <w:r>
        <w:rPr/>
        <w:t>Шпанівської сільської ради</w:t>
      </w:r>
    </w:p>
    <w:p>
      <w:pPr>
        <w:pStyle w:val="Normal"/>
        <w:jc w:val="both"/>
        <w:rPr/>
      </w:pPr>
      <w:r>
        <w:rPr/>
        <w:t>Оприлюднено на вебсайті сільської ради</w:t>
      </w:r>
    </w:p>
    <w:p>
      <w:pPr>
        <w:pStyle w:val="Normal"/>
        <w:jc w:val="both"/>
        <w:rPr/>
      </w:pPr>
      <w:r>
        <w:rPr/>
        <w:t>04.02.2022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12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НЯ </w:t>
        <w:br/>
      </w:r>
      <w:r>
        <w:rPr>
          <w:sz w:val="28"/>
          <w:szCs w:val="28"/>
        </w:rPr>
        <w:t xml:space="preserve">про піклувальну раду закладу (закладів) загальної середньої освіти </w:t>
      </w:r>
    </w:p>
    <w:p>
      <w:pPr>
        <w:pStyle w:val="Normal"/>
        <w:shd w:fill="FFFFFF" w:val="clear"/>
        <w:jc w:val="center"/>
        <w:rPr>
          <w:b/>
          <w:b/>
          <w:color w:val="000000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Шпанівської сільської ради Рівненського району Рівненської області</w:t>
      </w:r>
    </w:p>
    <w:p>
      <w:pPr>
        <w:pStyle w:val="TextBody"/>
        <w:spacing w:lineRule="auto" w:line="240" w:before="0" w:after="0"/>
        <w:contextualSpacing/>
        <w:rPr>
          <w:b/>
          <w:b/>
          <w:color w:val="000000"/>
          <w:kern w:val="2"/>
          <w:sz w:val="28"/>
          <w:szCs w:val="28"/>
          <w:lang w:eastAsia="ru-RU"/>
        </w:rPr>
      </w:pPr>
      <w:r>
        <w:rPr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І. Загальні положенн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1. Положення про піклувальну раду закладу (закладів) загальної середньої освіти Шпанівської сільської ради Рівненського району Рівненської області  (далі - Положення), розроблене відповідно до Конституції України, Законів України «Про освіту», «Про повну загальну середню освіту», інших нормативно-правових актів, що регулюють діяльність закладів освіти та визначає загальні засади створення там діяльності піклувальної ради закладу (закладів) загальної середньої освіти Шпанівської сільської ради Рівненського району Рівненської області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клувальна рада закладу (закладів) загальної середньої освіти Шпанівської сільської ради Рівненського району Рівненської області  (далі - Піклувальна рада) - це колегіальний орган, що утворюється за рішенням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ідділу освіти, культури, молоді та спорту Шпанівської сільської ради Рівненського району Рівненської області на визначений засновником закладу загальної середньої освіти строк та </w:t>
      </w:r>
      <w:r>
        <w:rPr>
          <w:rStyle w:val="Rvts0"/>
          <w:sz w:val="28"/>
          <w:szCs w:val="28"/>
        </w:rPr>
        <w:t>сприяє виконанню перспективних завдань розвитку закладу (закладів), залученню фінансових ресурсів для забезпечення його (їх) діяльності з основних напрямів розвитку і здійсненню контролю за їх використанням, ефективній взаємодії закладу (закладів) з органами державної влади та органами місцевого самоврядування, громадськістю, громадськими об’єднаннями, юридичними та фізичними особ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іклувальній раді не може бути делеговано власні повноваження засновника закладу (закладів) загальної середньої освіти, визначені Законами України «Про освіту», «Про повну загальну середню освіту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іклувальна рада здійснює свою діяльність та має право брати участь в управлінні закладом (закладами) загальної середньої освіти у порядку та межах, визначених Законами України «Про освіту», «Про повну загальну середню освіту», установчими документами закладу (закладів) освіти та цим Положенням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Завдання та принципи діяльності Піклувальної рад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іклувальна рада діє на принципах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іоритету прав і свобод людини і громадянин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овенства прав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ємної поваги та партнерств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зорості, відкритості та гласності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презентативності органів громадського самоврядування, громадських об’єднань та інших інститутів громадянського суспільства і правоможності їх представників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в’язковості розгляду пропозицій сторін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іоритету узгоджувальних процедур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в’язковості дотримання досягнутих домовленостей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ємної відповідальності сторін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клувальна рада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ізує та оцінює діяльність закладу освіти і його керівник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ляє пропозиції до стратегії та перспективного плану розвитку закладу освіти та аналізує стан їх виконанн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ияє залученню додаткових джерел фінансування, що не заборонені законодавчо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моніторинг виконання кошторису закладу освіти і вносить відповідні рекомендації та пропозиції, що є обов’язковими для розгляду керівником закладу освіт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 вносити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ідділу освіти, культури, молоді та спорту Шпанівської сільської ради Рівненського району Рівненської області подання про заохочення керівника закладу освіти або притягнення його до дисциплінарної відповідальності з підстав, визначених законом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ійснює інші повноваження, визначені установчими документами закладу освіти. </w:t>
      </w:r>
    </w:p>
    <w:p>
      <w:pPr>
        <w:pStyle w:val="Normal"/>
        <w:shd w:fill="FFFFFF" w:val="clear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ІІІ. Порядок формування Піклувальної ради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іклувальну раду може бути утворено за рішенням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ідділу освіти, культури, молоді та спорту Шпанівської сільської ради Рівненського району Рівненської області для одного чи кількох закладів загальної середньої освіти строком на три рок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клад Піклувальної ради формується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ідділом освіти, культури, молоді та спорту Шпанівської сільської ради Рівненського району Рівненської області з урахуванням пропозицій органів управління закладу освіти (закладів освіти), органів громадського самоврядування закладу освіти, депутатів Шпанівської сільської ради у складі 5-7 чоловік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До складу Піклувальної ради не можуть входити учні та працівники закладу (закладів) освіти, для якого (яких) вона утворюється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діяльності Піклувальної ради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Члени Піклувальної ради здійснюють свою діяльність на громадських засада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клади освіти забезпечують діяльність Піклувальн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ерівництво закладу освіти надає Піклувальній раді інформацію і документацію про діяльність закладу освіти, що необхідні для здійснення завдань Піклувальної ради, а також забезпечує приміщенням та оргтехнікою для вирішення питань, безпосередньо пов’язаних із роботою Піклувальн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іклувальна рада є колегіальним органом. Засідання Піклувальної ради є правомочним, якщо на ньому присутні не менше двох третин від її затвердженого складу. Рішення з усіх питань приймаються більшістю голосів від її затвердженого складу. У разі рівного розподілу голосів голос голови Піклувальної ради є визначальним. Рішення Піклувальної ради оформлюються протоколом її засідання, який підписують головуючий на засіданні та секретар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Члени Піклувальної ради мають право брати участь у роботі колегіальних органів управління закладом освіти з правом дорадчого голос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У випадках, коли хтось із членів Піклувальної ради вибуває, на його місце вводиться інша особа згідно порядку, визначеного у цьому Положенні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Очолює Піклувальну раду голова, який (яка) обирається шляхом голосування на її засіданні з числа членів Піклувальн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З числа членів піклувальної ради також обираються секретар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Голова Піклувальної ради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икає і координує роботу Піклувальної рад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ує і проводить засідання, затверджує рішення Піклувальної рад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значає функції секретаря та інших членів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є Піклувальну раду в установах, підприємствах та організаціях з питань, віднесених до його (її) повноважень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лова Піклувальної ради має право делегувати свої повноваження членам Піклувальн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Робота Піклувальної ради планується довіль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Кількість засідань визначається їх доцільністю, але, як правило, не менше ніж чотири рази на рік. Засідання можуть проводитись також на вимогу третини і більше її члені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 Піклувальна рада інформує про свою діяльність у доступній формі на зборах, у засобах масової інформації, через спеціальні стенди тощ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3. Рішення Піклувальної ради в 7-денний термін доводяться до відома колективу закладу, батьків, громадськості. Їх виконання організовується членами Піклувальн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Не допускається втручання членів Піклувальної ради в освітній процес (відвідування уроків, занять тощо) без згоди керівника закладу освіт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У засіданнях Піклувальної ради за узгодженням із його головою мають право брати участь окремі громадяни і представники сільської ради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рипинення діяльності Піклувальної ради </w:t>
      </w:r>
    </w:p>
    <w:p>
      <w:pPr>
        <w:pStyle w:val="Normal"/>
        <w:shd w:fill="FFFFFF" w:val="clear"/>
        <w:ind w:firstLine="708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5.1. Піклувальна рада припиняє свою діяльність у разі закінчення, визначеного засновником, строку або за рішенням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eastAsia="Times New Roman" w:cs="Aria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ntiqua;Arial" w:hAnsi="Antiqua;Arial" w:cs="Antiqua;Arial"/>
      <w:color w:val="000000"/>
      <w:sz w:val="26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00:00Z</dcterms:created>
  <dc:creator>1</dc:creator>
  <dc:description/>
  <cp:keywords/>
  <dc:language>en-US</dc:language>
  <cp:lastModifiedBy>UU</cp:lastModifiedBy>
  <cp:lastPrinted>2022-02-04T09:09:00Z</cp:lastPrinted>
  <dcterms:modified xsi:type="dcterms:W3CDTF">2022-02-04T12:19:00Z</dcterms:modified>
  <cp:revision>4</cp:revision>
  <dc:subject/>
  <dc:title/>
</cp:coreProperties>
</file>