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30906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серпня 2019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   № </w:t>
      </w:r>
      <w:r>
        <w:rPr>
          <w:bCs/>
          <w:u w:val="single"/>
          <w:lang w:val="uk-UA"/>
        </w:rPr>
        <w:t xml:space="preserve"> 544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Робочого проекту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рекультивації порушен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 на території 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івненського району Рівненської області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Робочий проект із землеустрою щодо рекультивації порушених земель на території Шпанівської сільської ради Рівненського району Рівненської області, розробленого ДП “Рівненський науково-дослідний та проектний інститут землеустрою”, керуючись ст. 12, 150,  166, 186, 209  Земельного кодексу України, ст.25 Закону України “Про охорону земель”, Закону україни “Про бюджетний кодекс”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обочий проект із землеустрою щодо рекультивації порушених земель загальною площею 8,72га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8-30T10:35:00Z</cp:lastPrinted>
  <dcterms:modified xsi:type="dcterms:W3CDTF">2019-05-04T11:49:00Z</dcterms:modified>
  <cp:revision>3</cp:revision>
  <dc:subject/>
  <dc:title>ШПАНІВСЬКА СІЛЬСЬКА РАДА</dc:title>
</cp:coreProperties>
</file>