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4026383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(сьоме скликання)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 Р О Є К Т   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Я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 березня  2020 року </w:t>
      </w:r>
      <w:r>
        <w:rPr>
          <w:i/>
          <w:sz w:val="24"/>
          <w:szCs w:val="24"/>
        </w:rPr>
        <w:t xml:space="preserve">                                  </w:t>
        <w:tab/>
        <w:tab/>
        <w:tab/>
        <w:t xml:space="preserve">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_____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 надання дозволу на складанн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хнічної документації щодо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тановлення (відновлення) меж земельної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ілянки в натурі (на місцевості)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озглянувши заяву громадян Манюк Юлії Анатоліївни, Йовенко Ірини Анатоліївни та Манюка Анатолія Анатолійовича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часткову власність  по вул.Вишнева,11 в с.Зозів Рівненського району Рівненської області, керуючись пунктом 34 частини першої статті 26 Закону України «Про місцеве самоврядування в Україні», ст. ст.12, 40, 86, 87, 118, 121, 123, 126  Земельного кодексу України, сесія Шпанівської сільської ради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и дозвіл гр. Манюк Юлії Анатоліївні, Йовенко Ірині Анатоліївні та Манюку Анатолію Анатолійовичу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орієнтовною площею 0,15 га розташованої по вул.Вишнева,11 в с.Зозів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06:00Z</dcterms:created>
  <dc:creator>Customer</dc:creator>
  <dc:description/>
  <dc:language>en-US</dc:language>
  <cp:lastModifiedBy>Zemlevporyadnyk_Kayt</cp:lastModifiedBy>
  <cp:lastPrinted>2019-12-03T12:05:00Z</cp:lastPrinted>
  <dcterms:modified xsi:type="dcterms:W3CDTF">2018-12-10T13:23:00Z</dcterms:modified>
  <cp:revision>6</cp:revision>
  <dc:subject/>
  <dc:title> </dc:title>
</cp:coreProperties>
</file>