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2785800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естенюку Володимиру Анатолійовичу про надання дозволу на розроблення проекту  землеустрою щодо відведення земельної ділянки у власність, що перебуває в його користуванні 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Пестенюку Володимиру Анатолійовичу на розроблення проекту землеустрою щодо відведення земельної ділянки  у власність орієнтовною площею 0,05 га для ведення особистого селянського господарства за рахунок земель комунальної власності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Пестенюку Володимиру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2:11:00Z</cp:lastPrinted>
  <dcterms:modified xsi:type="dcterms:W3CDTF">2019-12-03T06:56:00Z</dcterms:modified>
  <cp:revision>7</cp:revision>
  <dc:subject/>
  <dc:title>ШПАНІВСЬКА СІЛЬСЬКА РАДА</dc:title>
</cp:coreProperties>
</file>