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64881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201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</w:t>
        <w:tab/>
        <w:tab/>
        <w:t xml:space="preserve">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та обслуговування житлового будинку,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сподарських будівель і споруд (присадибна ділян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роект землеустрою щодо відведення земельної ділянки по передачі  безоплатно у власність для будівництва та обслуговування житлового будинку, господарських будівель і споруд (присадибна ділянка)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6:040:0704) гр.Розумному Вадиму Миколайовичу  для будівництва та обслуговування житлового будинку, господарських будівель і споруд (присадибна ділянка) за рахунок земель запасу житлової та громадської забудови комунальної власності  села 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Розумному Вадиму Миколайовичу  безоплатно у власність земельну ділянку площею 0,0865га для будівництва та обслуговування житлового будинку, господарських будівель і споруд (присадибна ділянка) за рахунок земель запасу житлової та громадської забудови комунальної власності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Розумному В.М.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i/>
          <w:i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1440" w:right="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1-31T14:02:00Z</cp:lastPrinted>
  <dcterms:modified xsi:type="dcterms:W3CDTF">2015-12-10T06:03:00Z</dcterms:modified>
  <cp:revision>2</cp:revision>
  <dc:subject/>
  <dc:title>ШПАНІВСЬКА СІЛЬСЬКА РАДА</dc:title>
</cp:coreProperties>
</file>