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94906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                № </w:t>
      </w:r>
      <w:r>
        <w:rPr>
          <w:bCs/>
          <w:u w:val="single"/>
        </w:rPr>
        <w:t>3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 Кусік І.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ки Кусік Ірини Юріївни та  генеральний план забудови села Малий Житин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ці Кусік Ірині Юріївні на розроблення детального планування території з метою уточнення положень генерального плану села Малий Житин  на земельній ділянці з кадастровим номером 5624681500:02:010:0008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7-02T15:50:00Z</cp:lastPrinted>
  <dcterms:modified xsi:type="dcterms:W3CDTF">2021-07-02T12:50:00Z</dcterms:modified>
  <cp:revision>19</cp:revision>
  <dc:subject/>
  <dc:title/>
</cp:coreProperties>
</file>