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4894019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грудня 2</w:t>
      </w:r>
      <w:r>
        <w:rPr>
          <w:bCs/>
        </w:rPr>
        <w:t>0</w:t>
      </w:r>
      <w:r>
        <w:rPr>
          <w:bCs/>
          <w:lang w:val="uk-UA"/>
        </w:rPr>
        <w:t xml:space="preserve">20 року </w:t>
        <w:tab/>
        <w:tab/>
        <w:tab/>
        <w:tab/>
        <w:tab/>
        <w:tab/>
        <w:tab/>
        <w:tab/>
        <w:tab/>
        <w:t>№_</w:t>
      </w:r>
      <w:r>
        <w:rPr>
          <w:bCs/>
          <w:u w:val="single"/>
          <w:lang w:val="uk-UA"/>
        </w:rPr>
        <w:t>71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внесення змін до рішення сесі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сільської ради від 02.02.2018 року за №6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Зданевич Наталії Вячеславівни про внесення змін до рішення сесії сільської ради за №622 від 02.02.2018 року, керуючись ст.ст. 12, 40, 116, 118, 121, 122, 125, 126, 186-1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нести зміни в рішення сесії Шпанівської сільської ради  за №622 від 02 лютого 2018 року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 Хотин» та викласти п.1 в такій редакції:</w:t>
      </w:r>
    </w:p>
    <w:p>
      <w:pPr>
        <w:pStyle w:val="Normal"/>
        <w:ind w:left="1134" w:hanging="414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Надати гр.Зданевич Наталії Вячеславівні дозвіл на розроблення проекту землеустрою щодо відведення земельної ділянки у власність орієнтовною площею 0,15га для ведення особистого селянського господарства за рахунок зщемель комунальної власності сільськогосподарського призначення (рілля)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Зданевич Наталії Вячеславівні звернутись до суб’кта господарювання що є виконавцем робіт із землеустрою,  згідно із законом, для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sectPr>
      <w:type w:val="nextPage"/>
      <w:pgSz w:w="11906" w:h="16838"/>
      <w:pgMar w:left="1701" w:right="567" w:gutter="0" w:header="0" w:top="709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cp:keywords/>
  <dc:language>en-US</dc:language>
  <cp:lastModifiedBy>Землевпорядник</cp:lastModifiedBy>
  <cp:lastPrinted>2020-05-29T12:10:00Z</cp:lastPrinted>
  <dcterms:modified xsi:type="dcterms:W3CDTF">2020-12-29T13:53:00Z</dcterms:modified>
  <cp:revision>13</cp:revision>
  <dc:subject/>
  <dc:title>ШПАНІВСЬКА СІЛЬСЬКА РАДА</dc:title>
</cp:coreProperties>
</file>