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08924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Дибської Людмил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Дибській Людмилі Ігорівні на розробле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ибській Людмил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2-03T13:56:00Z</dcterms:modified>
  <cp:revision>15</cp:revision>
  <dc:subject/>
  <dc:title>ШПАНІВСЬКА СІЛЬСЬКА РАДА</dc:title>
</cp:coreProperties>
</file>