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68333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1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Одарчука Романа Федоровича про надання дозволу на розроблення проекту землеустрою щодо відведення земельної ділянки по передачі у власність орієнтовною площею 0,50 га для ведення особистого селянського господарства, котра раніше обліковувалась за померлим Одарчуком Федором Васильовичом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Одарчуку Федору Васильовичу площею 0,50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Одарчуку Роману Федоровичу дозвіл на розроблення проекту землеустрою щодо відведення земельної ділянки у власність орієнтовною площею 0,50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Одарчуку Роману Фед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3-03T17:21:00Z</cp:lastPrinted>
  <dcterms:modified xsi:type="dcterms:W3CDTF">2021-03-03T15:21:00Z</dcterms:modified>
  <cp:revision>15</cp:revision>
  <dc:subject/>
  <dc:title>ШПАНІВСЬКА СІЛЬСЬКА РАДА</dc:title>
</cp:coreProperties>
</file>