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09 ве</w:t>
      </w:r>
      <w:r>
        <w:rPr>
          <w:bCs/>
        </w:rPr>
        <w:t>рес</w:t>
      </w:r>
      <w:r>
        <w:rPr/>
        <w:t xml:space="preserve">ня 2021 року                                                                                                            № </w:t>
      </w:r>
      <w:r>
        <w:rPr>
          <w:u w:val="single"/>
        </w:rPr>
        <w:t>439</w:t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якої змінюється для будівництва та обслуговування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житлового будинку,господарських будівель та споруд</w:t>
      </w:r>
    </w:p>
    <w:p>
      <w:pPr>
        <w:pStyle w:val="Style18"/>
        <w:spacing w:before="0" w:after="0"/>
        <w:jc w:val="both"/>
        <w:rPr/>
      </w:pPr>
      <w:r>
        <w:rPr>
          <w:bCs/>
        </w:rPr>
        <w:t>гр. Гедзенюку Т.В. та гр. Гедзенюк О.</w:t>
      </w:r>
      <w:r>
        <w:rPr/>
        <w:t xml:space="preserve"> Р</w:t>
      </w:r>
      <w:r>
        <w:rPr>
          <w:bCs/>
        </w:rPr>
        <w:t>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 xml:space="preserve">Розглянувши заяву гр. Гедзенюка Тараса Володимировича та гр. Гедзенюк Оксани Романівни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0, 21, 122 Земельного кодексу України та ст.ст. 26, 33, 60  Закону України «Про  місцеве самоврядування в Україні»,  Шпанівська сільська рада </w:t>
      </w:r>
    </w:p>
    <w:p>
      <w:pPr>
        <w:pStyle w:val="Style18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 </w:t>
      </w:r>
      <w:r>
        <w:rPr/>
        <w:t>Затвердити громадянам  Гедзенюку Тарасу Володимировичу та Гедзенюк Оксані Романівні проект землеустрою щодо відведення земельної ділянки площею 0,1000 га (кадастровий номер 5624681500:05:024:0086) у разі зміни її цільового призначення  для будівництва та обслуговування житлового будинку, господарських будівель та споруд, що перебуває у їх власності для ведення індивідуального садівництва згідно інформаційної довідки з Державного реєстру речових прав на нерухоме майно індексний номер 65451172 від 09.08.2016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Віднести земельну ділянку, яка перебуває у власності громадян Гедзенюка Тараса Володимировичу та Гедзенюк Оксани Романівни площею 0,1000 га (кадастровий номер 5624681500:05:024:0086)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омадян Гедзенюка Тараса Володимировича та Гедзенюк Оксани Романівни для ведення індивідуального садівництва на будівництво і обслуговування житлового будинку, господарських будівель та споруд площею 0,1000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Громадянам Гедзенюку Тарасу Володимировичу та Гедзенюк Оксані Романівні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обов’язати землевласників виконувати  свої обов’язки відповідно до вимог статті 91 Земельного кодексу України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8"/>
        <w:spacing w:before="0" w:after="0"/>
        <w:ind w:left="426" w:hanging="426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21-06-21T13:19:00Z</cp:lastPrinted>
  <dcterms:modified xsi:type="dcterms:W3CDTF">2021-09-17T11:03:00Z</dcterms:modified>
  <cp:revision>8</cp:revision>
  <dc:subject/>
  <dc:title/>
</cp:coreProperties>
</file>