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5917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30 черв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Шахрайчуку В.М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Шахрайчук Валентини Миколаї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013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1985 га  (кадастровий номер: 5624681500:04:016:0188) площею 1,4431 га (кадастровий номер: 5624681500:04:016:0187), площею 0,2501 га (кадастровий номер 5624681500:01:001:0566) у власність громадянці Шахрайчуку Валентині Миколаї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Шахрайчук Валентині Миколаївні для ведення особистого селянського господарства земельні ділянки площею 1,1985 га  (кадастровий номер: 5624681500:04:016:0188) площею 1,4431 га (кадастровий номер: 5624681500:04:016:0187), площею 0,2501 га (кадастровий номер 5624681500:01:001:0566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Шахрайчук Валентині Миколаї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5:46:00Z</cp:lastPrinted>
  <dcterms:modified xsi:type="dcterms:W3CDTF">2020-06-19T12:13:00Z</dcterms:modified>
  <cp:revision>13</cp:revision>
  <dc:subject/>
  <dc:title>ШПАНІВСЬКА СІЛЬСЬКА РАДА</dc:title>
</cp:coreProperties>
</file>