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Cs/>
          <w:caps/>
          <w:lang w:val="uk-UA"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bCs/>
          <w:caps/>
          <w:lang w:val="uk-UA"/>
        </w:rPr>
        <w:t>ПроЕКТ</w:t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sz w:val="24"/>
          <w:szCs w:val="24"/>
          <w:lang w:val="uk-UA"/>
        </w:rPr>
      </w:pPr>
      <w:r>
        <w:rPr>
          <w:rFonts w:cs="Times New Roman CYR" w:ascii="Times New Roman CYR" w:hAnsi="Times New Roman CYR"/>
          <w:caps/>
          <w:sz w:val="24"/>
          <w:szCs w:val="24"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сьоме скликанн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1 травня 2019 року</w:t>
        <w:tab/>
        <w:tab/>
        <w:tab/>
        <w:tab/>
        <w:tab/>
        <w:tab/>
        <w:tab/>
        <w:tab/>
        <w:t xml:space="preserve"> № ______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розгляд листа компанії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Тедвін Лімітед»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лист компанії «Тедвін Лімітед» щодо зменшення коофіцієнту ставки орендної плати за орендовану земельну ділянк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 погодженням постійних депутатських комісій, сесія Шпанівської сільської ради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 И Р І Ш И Л А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тання щодо зменшення коефіцієнту ставки орендної плати за орендовану земельну ділянку  компанії «Тедвін Лімітед»  розглянути при умові реєстрації підприємства на території Шпанівської сільської ради Рівненського району Рівненської області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комісі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правових питань та соціального захисту населення (Мануйлик С.І.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2:52:00Z</dcterms:created>
  <dc:creator>User</dc:creator>
  <dc:description/>
  <cp:keywords/>
  <dc:language>en-US</dc:language>
  <cp:lastModifiedBy>UU</cp:lastModifiedBy>
  <cp:lastPrinted>2019-05-08T11:59:00Z</cp:lastPrinted>
  <dcterms:modified xsi:type="dcterms:W3CDTF">2019-05-29T12:52:00Z</dcterms:modified>
  <cp:revision>2</cp:revision>
  <dc:subject/>
  <dc:title>ПРОЕКТ</dc:title>
</cp:coreProperties>
</file>