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3922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№  </w:t>
      </w:r>
      <w:r>
        <w:rPr>
          <w:bCs/>
          <w:sz w:val="28"/>
          <w:szCs w:val="28"/>
          <w:u w:val="single"/>
          <w:lang w:val="uk-UA"/>
        </w:rPr>
        <w:t>60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ab/>
        <w:t xml:space="preserve">Розглянувши заяву громадянки Стельмах Наталії Панас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, 141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громадянці Стельмах Наталії Панасівні для будівництва та обслуговування житлового будинку, господарських будівель і споруд (присадибна ділянка) розташовану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громадянці Стельмах Наталії Панасівні право постійного користування земельною ділянкою площею 0,106 га для будівництва та обслуговування житлового будинку, господарських  будівель та споруд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тельмах Наталії Панасівні земельну ділянку площею 0,1060 га для будівництва та обслуговування житлового будинку, господарських будівель і споруд (присадибна ділянка) в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тельмах Наталії Панасівні оформити право на земельну ділянку (кадастровий номер 5624681500:06:000:066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</w:t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7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2:00Z</dcterms:created>
  <dc:creator>SSR</dc:creator>
  <dc:description/>
  <cp:keywords/>
  <dc:language>en-US</dc:language>
  <cp:lastModifiedBy>User</cp:lastModifiedBy>
  <cp:lastPrinted>2021-09-13T10:12:00Z</cp:lastPrinted>
  <dcterms:modified xsi:type="dcterms:W3CDTF">2021-11-03T11:40:00Z</dcterms:modified>
  <cp:revision>2</cp:revision>
  <dc:subject/>
  <dc:title>ШПАНІВСЬКА СІЛЬСЬКА РАДА</dc:title>
</cp:coreProperties>
</file>