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03684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Недашковського Вале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5,4184 га кадастровий номер 5624681500:01:002:0953, що були передані в комунальну власніст 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Недашковському Валерію Миколайовичу на складання проекту землеустрою щодо відведення земельної ділянки  у власність площею 2,0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едашковському Валерію Миколай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5,1484га (</w:t>
      </w:r>
      <w:r>
        <w:rPr/>
        <w:t>кадастровий номер 5624681500:01:002:0953</w:t>
      </w:r>
      <w:r>
        <w:rPr>
          <w:lang w:val="uk-UA"/>
        </w:rPr>
        <w:t>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их ділянок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7-02T15:00:00Z</cp:lastPrinted>
  <dcterms:modified xsi:type="dcterms:W3CDTF">2020-09-21T09:16:00Z</dcterms:modified>
  <cp:revision>5</cp:revision>
  <dc:subject/>
  <dc:title>ШПАНІВСЬКА СІЛЬСЬКА РАДА</dc:title>
</cp:coreProperties>
</file>