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380599561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0 березня 2020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91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 Дмитрук Тетяни Петрівни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за межами населеного пункту , витяг з Державного реєстру речових прав на нерухоме майно про реєстрацію права власності  від 24.07.2019 року індексний номер 175016164 на земельну ділянку площею 8,8557 га кадастровий номер 5624681500:01:006:0256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дозвіл громадянці Дмитрук Тетяні Петрівні на складання проекту землеустрою щодо відведення земельної ділянки  у власність орієнтовною площею 0,25 га для ведення особистого селянського господарства за рахунок земель комунальної власності розташованої за межами населеного пункту 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Дмитрук Тетяні Петр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        Микола СТОЛЯРЧУК 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Користувач</cp:lastModifiedBy>
  <cp:lastPrinted>2020-03-13T13:08:00Z</cp:lastPrinted>
  <dcterms:modified xsi:type="dcterms:W3CDTF">2020-02-06T14:44:00Z</dcterms:modified>
  <cp:revision>10</cp:revision>
  <dc:subject/>
  <dc:title>ШПАНІВСЬКА СІЛЬСЬКА РАДА</dc:title>
</cp:coreProperties>
</file>