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4644319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трав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Салямон Лесі Володимирівни про затвердження проекту землеустрою щодо відведення земельної ділянки у власність для ведення особистого селянського господарства, витяг з Державного реєстру речових прав на нерухоме майно про реєстрацію права власності ,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01:010:0027 безоплатно у власність громадянці Салямон Лесі Володимирівні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9500:01:010: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Салямон Лесі Володимирівні безоплатно  у власність земельну ділянку площею 0,0936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Салямон Лесі Володимирівні оформити право на земельну ділянку кадастровий номер 5624689500:01:010:0027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оформити право на земельну ділянку кадастровий номер 5624689500:01:010:0026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4-21T17:40:00Z</cp:lastPrinted>
  <dcterms:modified xsi:type="dcterms:W3CDTF">2021-05-12T10:21:00Z</dcterms:modified>
  <cp:revision>49</cp:revision>
  <dc:subject/>
  <dc:title>ШПАНІВСЬКА СІЛЬСЬКА РАДА</dc:title>
</cp:coreProperties>
</file>