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 грудня 2018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ведення в штатний розпис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убу с.Хотин посаду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удожнього керівник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культуру», наказів Міністерства культури і туризму України від 20.09.2011 року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, від 18.10.2005 року № 745, </w:t>
      </w:r>
      <w:r>
        <w:rPr>
          <w:rFonts w:cs="Times New Roman" w:ascii="Times New Roman" w:hAnsi="Times New Roman"/>
          <w:sz w:val="28"/>
          <w:lang w:val="uk-UA"/>
        </w:rPr>
        <w:t>розглянувши клопотання завідувача клубу с.Хотин,  з метою впорядкування штатного розпису клубу с.Хотин, що викликано виробничою необхідністю, пов’язаною із забезпеченням функціонування установ культури, керуючись ст.26  Закону України «Про місцеве самоврядування в Україні», за погодженням постійних депутатських комісі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ести  до штатного розпису клубу с.Хотин з 01 січня 2019 року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аду художнього керівника (0,5 штатної одиниці) 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веденої посади проводити за рахунок коштів, передбачених у сільському бюджеті на клуб с.Хотин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45:00Z</dcterms:created>
  <dc:creator>User</dc:creator>
  <dc:description/>
  <cp:keywords/>
  <dc:language>en-US</dc:language>
  <cp:lastModifiedBy>UU</cp:lastModifiedBy>
  <cp:lastPrinted>2018-05-16T09:14:00Z</cp:lastPrinted>
  <dcterms:modified xsi:type="dcterms:W3CDTF">2018-12-20T15:06:00Z</dcterms:modified>
  <cp:revision>4</cp:revision>
  <dc:subject/>
  <dc:title>ПРОЕКТ</dc:title>
</cp:coreProperties>
</file>