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0125558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ab/>
        <w:t xml:space="preserve"> 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квітня 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19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и громадян про затвердження проекту землеустрою щодо відведення земельної ділянки по передачі безоплатно у власність для ведення особистого селянського господарства, керуючись ст.ст. 12, 33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проекти землеустрою щодо відведення земельної ділянки безоплатно у власність громадянам для ведення особистого селянського господарства за рахунок земель запасу сільськогосподарського призначення (рілля)  розташованих в межах населених пунктів с.Шпанів,  с.М.Олексин, с.В.Олексин, Ходоси, М.В.Житин та Бармаки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омадянам безоплатно  у власність земельні ділянки для ведення особистого селянського господарства за рахунок земель сільськогосподарського призначення (рілля)  розташованих в межах населених пунктів с.Шпанів,  с.М.Олексин, с.В.Олексин, Ходоси, М.Житин,  В.Житин та Бармаки 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Додаток до  рішення сесії 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16 квітня 2021 року  № </w:t>
      </w:r>
      <w:r>
        <w:rPr>
          <w:b w:val="false"/>
          <w:u w:val="single"/>
        </w:rPr>
        <w:t>195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ПЕРЕЛ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/>
      </w:pPr>
      <w:r>
        <w:rPr>
          <w:b w:val="false"/>
          <w:i w:val="false"/>
        </w:rPr>
        <w:t>громадян  яким затвердили проект землеустрою та надано земельні ділянки безоплатно у власність для ведення особистого селянського господарства в селі  Шпанів, М.Олексин, В.Олексин, Ходоси,  М.Житин, В.Житин та Бармаки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781"/>
        <w:gridCol w:w="1748"/>
        <w:gridCol w:w="2835"/>
        <w:gridCol w:w="1276"/>
      </w:tblGrid>
      <w:tr>
        <w:trPr>
          <w:trHeight w:val="16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ощ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емель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ділянки, г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Осипчук Костянтин Костянтин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4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9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Луцик Оксана Ісакі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5:0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86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Шевчук Юрій Сергій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22: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7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Мешков Олександр Петр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4:029:00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6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Мущкеюк Володимир Сергій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4:029:0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56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Гринецький Андрій Орест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18:0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54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Бондар Оксана Дмитрі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8:000:0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62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Трофимчук Ольга Анатолії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/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3:017:07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25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Пугачевська Ніна Олександрі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/>
            </w:pPr>
            <w:r>
              <w:rPr>
                <w:lang w:val="uk-UA"/>
              </w:rPr>
              <w:t>с.Барма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6:000:04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92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Тимчук Микола Сергій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/>
            </w:pPr>
            <w:r>
              <w:rPr>
                <w:lang w:val="uk-UA"/>
              </w:rPr>
              <w:t>с.М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11: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7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Коровай Анатолій Василь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/>
            </w:pPr>
            <w:r>
              <w:rPr>
                <w:lang w:val="uk-UA"/>
              </w:rPr>
              <w:t>с.М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09:02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27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Клюконос Тетяна Олександрі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/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3:017:07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5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Клюконос Ігор Володимир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/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3:017:07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74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Кухарчук Володимир Павл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/>
            </w:pPr>
            <w:r>
              <w:rPr>
                <w:lang w:val="uk-UA"/>
              </w:rPr>
              <w:t>с.М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09:0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51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Кирилюк Галина Які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/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1:011: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95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Ярмолюк Ірина Петрі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/>
            </w:pPr>
            <w:r>
              <w:rPr>
                <w:lang w:val="uk-UA"/>
              </w:rPr>
              <w:t>с.М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11:0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53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Коржик Юрій Анатолій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/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4:017:0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3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Алексеєнко Ольга Петрі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/>
            </w:pPr>
            <w:r>
              <w:rPr>
                <w:lang w:val="uk-UA"/>
              </w:rPr>
              <w:t>с.М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09:0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37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Коваль Наталія Олександрі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/>
            </w:pPr>
            <w:r>
              <w:rPr>
                <w:lang w:val="uk-UA"/>
              </w:rPr>
              <w:t>с.М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11: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913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Користувач</cp:lastModifiedBy>
  <cp:lastPrinted>2021-04-21T16:18:00Z</cp:lastPrinted>
  <dcterms:modified xsi:type="dcterms:W3CDTF">2021-04-21T13:19:00Z</dcterms:modified>
  <cp:revision>82</cp:revision>
  <dc:subject/>
  <dc:title>ШПАНІВСЬКА СІЛЬСЬКА РАДА</dc:title>
</cp:coreProperties>
</file>