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№ </w:t>
      </w:r>
      <w:r>
        <w:rPr>
          <w:u w:val="single"/>
        </w:rPr>
        <w:t>449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Левчику В.П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Левчика Віктора Петровича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та ст. 26, 33, 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Затвердити громадянину Левчику Віктору Петровичу проект землеустрою щодо відведення земельної ділянки площею 0,1481 га (кадастровий номер 5624681500:03:017:0354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ведення особистого селянського господарства згідно Державного акту на право власності  на земельну ділянку ЯЖ № 898842 від 22.09.2009 року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. Левчика Віктора Петровича для ведення особистого селянського господарства на будівництво і обслуговування житлового будинку, господарських будівель та споруд площею 0,1481 га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Гр. Левчику Віктору Петровичу здійснити реєстрацію зміни цільового призначення земельної ділянки площею 0,1481 га для будівництва та обслуговування житлового будинку, господарських будівель та споруд в с. 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1:34:00Z</dcterms:modified>
  <cp:revision>54</cp:revision>
  <dc:subject/>
  <dc:title/>
</cp:coreProperties>
</file>