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30294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    № </w:t>
      </w:r>
      <w:r>
        <w:rPr>
          <w:bCs/>
          <w:u w:val="single"/>
          <w:lang w:val="uk-UA"/>
        </w:rPr>
        <w:t>861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Лариси Васил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5251 га  (кадастровий номер: 5624689500:01:025:0367)  у власність гр.Паламарчук Ларисі Васил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Ларисі Василівні для ведення фермерського господарства земельну ділянку площею 2,5251 га  (кадастровий номер: 5624689500:01:025:0367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Ларис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113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21:00Z</cp:lastPrinted>
  <dcterms:modified xsi:type="dcterms:W3CDTF">2019-11-26T13:54:00Z</dcterms:modified>
  <cp:revision>8</cp:revision>
  <dc:subject/>
  <dc:title>ШПАНІВСЬКА СІЛЬСЬКА РАДА</dc:title>
</cp:coreProperties>
</file>