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321183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рилевича Олександра Григоровича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4,7636 (кадастровий номер 5624689500:04:029:0109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рилевичу Олександру Григоровичу на склада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рилевичу Олександру Григор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14,7636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3-13T13:39:00Z</cp:lastPrinted>
  <dcterms:modified xsi:type="dcterms:W3CDTF">2021-04-02T08:43:00Z</dcterms:modified>
  <cp:revision>4</cp:revision>
  <dc:subject/>
  <dc:title>ШПАНІВСЬКА СІЛЬСЬКА РАДА</dc:title>
</cp:coreProperties>
</file>