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431848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Опанасюку І.П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Опанасюка Івана Пет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, керуючись ст.ст. 12,  118, 121,122 ,123  Земельного кодексу України, ст.56 Закону України «Про землеустрій» та пунктом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Опанасюку Івану Петровичу на складання проекту землеустрою щодо відведення земельної ділянки  у власність орієнтовною площею 0,60 га для ведення особистого селянського господарства за рахунок земель комунальної власності сільськогосподарського призначення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Опанасюку Іван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21T16:07:00Z</cp:lastPrinted>
  <dcterms:modified xsi:type="dcterms:W3CDTF">2021-06-21T13:07:00Z</dcterms:modified>
  <cp:revision>3</cp:revision>
  <dc:subject/>
  <dc:title>ШПАНІВСЬКА СІЛЬСЬКА РАДА</dc:title>
</cp:coreProperties>
</file>