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Лукашкіну С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укашкіна Сергія Олександ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укашкіну Сергію Олександровичу проект землеустрою щодо відведення земельної ділянки площею 0,0482 га (кадастровий номер 5624681500:05:025:0228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Лукашкіну Сергію Олександровичу цільове призначення земельної ділянки площею 0,0482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0401590 від 30.03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482 га (кадастровий номер 5624681500:05:025:0228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Лукашкіну Сергію Олександ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громадянину Лукашкіну С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укашкіну С.О. від                        07 грудня 2021 року стосовно затвердження проєкту землеустрою щодо відведення земельної ділянки площею 0,0482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5:025:0228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укашкіну С.О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482 га з кадастровим номером 5624681500:05:025:0228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9T12:37:00Z</cp:lastPrinted>
  <dcterms:modified xsi:type="dcterms:W3CDTF">2021-08-31T09:16:00Z</dcterms:modified>
  <cp:revision>7</cp:revision>
  <dc:subject/>
  <dc:title/>
</cp:coreProperties>
</file>