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3882579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16 квітня  2021 року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№  </w:t>
      </w:r>
      <w:r>
        <w:rPr>
          <w:bCs/>
          <w:u w:val="single"/>
          <w:lang w:val="uk-UA"/>
        </w:rPr>
        <w:t>202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 із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землеустрою </w:t>
      </w:r>
      <w:r>
        <w:rPr>
          <w:bCs/>
          <w:iCs/>
        </w:rPr>
        <w:t xml:space="preserve">щодо </w:t>
      </w:r>
      <w:r>
        <w:rPr>
          <w:bCs/>
          <w:iCs/>
          <w:lang w:val="uk-UA"/>
        </w:rPr>
        <w:t xml:space="preserve">встановлення (відновлення)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меж земельної ділянки в натурі  (на місцевості) </w:t>
      </w:r>
    </w:p>
    <w:p>
      <w:pPr>
        <w:pStyle w:val="Normal"/>
        <w:rPr/>
      </w:pPr>
      <w:r>
        <w:rPr>
          <w:bCs/>
          <w:iCs/>
          <w:lang w:val="uk-UA"/>
        </w:rPr>
        <w:t>для ведення особистого селянського господарств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омадянці Столярчук Г.Г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ки Столярчук Галини Григорівни про затвердження технічної документації із землеустрою щодо встановлення (відновлення) меж  земельної ділянки в натурі (на місцевості) у власність для ведення особистого селянського господарства взамін сертифікату на право на земельну частку (пай) серії  РВ № 0054415, керуючись   Законом України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», ст. 12, 25, 118, 121, 122 Земельного кодексу України та пункту 34 частини 1 статті 26 Закону України “Про  місцеве самоврядування в Україні”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их  ділянок в натурі (на місцевості) площею 3,0125 га  (кадастровий номер: 5624681500:01:002:0157) та площею 0,2223 га (кадастровий номер: 5624681500:01:006:0063) у власність громадянці Столярчук Галині Григорівні для ведення особистого селянського господарств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у власність громадянці Столярчук Галині Григорівні  для ведення особистого селянського господарства земельні ділянки  площею 3,0125 га  (кадастровий номер: 5624681500:01:002:0157) та площею 0,2223 га (кадастровий номер: 5624681500:01:006:0063)  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Столярчук Г.Г.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Користувач</cp:lastModifiedBy>
  <cp:lastPrinted>2021-04-21T16:45:00Z</cp:lastPrinted>
  <dcterms:modified xsi:type="dcterms:W3CDTF">2021-04-21T13:46:00Z</dcterms:modified>
  <cp:revision>26</cp:revision>
  <dc:subject/>
  <dc:title>ШПАНІВСЬКА СІЛЬСЬКА РАДА</dc:title>
</cp:coreProperties>
</file>