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18430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Сокотуну С.О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Сокотуна Сергія Олександровича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</w:t>
      </w:r>
      <w:r>
        <w:rPr>
          <w:lang w:val="ru-RU"/>
        </w:rPr>
        <w:t xml:space="preserve"> РВ № 0058038</w:t>
      </w:r>
      <w:r>
        <w:rPr/>
        <w:t xml:space="preserve">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9526 га  (кадастровий номер: 5624689500:01:025:0381) та площею 0,0819 га (кадастровий номер: 5624689500:01:027:0532) у власність громадянину Сокотуну Сергію Олександр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ину Сокотуну Сергію Олександровичу для ведення особистого селянського господарства земельні ділянки  площею 1,9526 га  (кадастровий номер: 5624689500:01:025:0381) та площею 0,0819 га (кадастровий номер: 5624689500:01:027:0532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окотуну Сергію Олександр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10-08T10:18:00Z</cp:lastPrinted>
  <dcterms:modified xsi:type="dcterms:W3CDTF">2021-02-12T09:10:00Z</dcterms:modified>
  <cp:revision>34</cp:revision>
  <dc:subject/>
  <dc:title>ШПАНІВСЬКА СІЛЬСЬКА РАДА</dc:title>
</cp:coreProperties>
</file>