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48421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bCs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1 грудня  2018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№ 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Малий Житин, Великий Житин, Бармаки, Великий Олексин, Шпанів, Хотин, Ходоси та Малий Олексин на території Шпанівської сільської ради Рівненського району Рівненської області згідно додатків №1 та №2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Малий Житин, Великий Житин, Бармаки, Великий Олексин, Шпанів, Хотин, Ходоси та Малий Олексин на території Шпанівської сільської ради Рівненського району Рівненської області згідно додатків №1 ти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>
          <w:lang w:val="uk-UA"/>
        </w:rPr>
      </w:pPr>
      <w:r>
        <w:rPr>
          <w:b w:val="false"/>
        </w:rPr>
        <w:t xml:space="preserve">21 грудня 2018року № </w:t>
      </w:r>
      <w:r>
        <w:rPr>
          <w:b w:val="false"/>
          <w:u w:val="single"/>
        </w:rPr>
        <w:t>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Малий Житин, Бармаки, Великий Олексин, Шпанів, Хотин та Ходоси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30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10"/>
        <w:gridCol w:w="1650"/>
        <w:gridCol w:w="2710"/>
        <w:gridCol w:w="13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нищук Володимир Іван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18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9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рченко Леся Антоні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19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54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естюк Яків Устин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0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вгій Ростислав  Степан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1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вчук Галина Володимирі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09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66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стерук Олександр Михайл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72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чко Василь Дмитр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09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44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тяжко Алла Олексії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2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тякіна Людмила Миколаї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2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арасюк Андрій Аркадій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5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      </w:t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  рішення сесії</w:t>
      </w:r>
    </w:p>
    <w:p>
      <w:pPr>
        <w:pStyle w:val="TextBodyIndent"/>
        <w:ind w:left="1440" w:right="0" w:hanging="0"/>
        <w:jc w:val="right"/>
        <w:rPr>
          <w:lang w:val="uk-UA"/>
        </w:rPr>
      </w:pPr>
      <w:r>
        <w:rPr>
          <w:b w:val="false"/>
        </w:rPr>
        <w:t xml:space="preserve">21 грудня 2018року № </w:t>
      </w:r>
      <w:r>
        <w:rPr>
          <w:b w:val="false"/>
          <w:u w:val="single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Великий Житин,  Малий Житин, Шпанів та малий Олексин 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30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40"/>
        <w:gridCol w:w="1790"/>
        <w:gridCol w:w="2710"/>
        <w:gridCol w:w="131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естюк Яків Устинович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1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райчук Микола Леонідович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68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3702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райчук Микола Леонідович</w:t>
            </w:r>
          </w:p>
        </w:tc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682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309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райчук Микола Леонідович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68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699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омик Раїса Іванівна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18:013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3499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иривко Оксана Євгеніївна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18:013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енюк Людмила Костянтинівна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6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3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      </w:t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1-26T16:03:00Z</cp:lastPrinted>
  <dcterms:modified xsi:type="dcterms:W3CDTF">2018-12-14T14:21:00Z</dcterms:modified>
  <cp:revision>7</cp:revision>
  <dc:subject/>
  <dc:title>ШПАНІВСЬКА СІЛЬСЬКА РАДА</dc:title>
</cp:coreProperties>
</file>