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943540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рокопчук Т.Ф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рокопчук Тамари Федо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Олекс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2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громадянці Прокопчук Тамарі Федорівні в селі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рокопчук Тамарі Фед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1-04-02T11:32:00Z</dcterms:modified>
  <cp:revision>28</cp:revision>
  <dc:subject/>
  <dc:title/>
</cp:coreProperties>
</file>