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639294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18 лютого 2022 року           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1037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господарства гр. Мартинчук Р.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>Мартинчук Р.В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                 ст. 12, 33, 118, 121, 122, 123 </w:t>
      </w:r>
      <w:r>
        <w:rPr>
          <w:sz w:val="28"/>
          <w:szCs w:val="28"/>
        </w:rPr>
        <w:t xml:space="preserve">Земельного кодексу України та пунктом </w:t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>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bidi w:val="0"/>
        <w:ind w:left="0" w:right="0" w:hanging="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ці Мартинчук Руслані Василівни дозвіл на розроблення проекту землеустрою щодо відведення земельної ділянки орієнтовною площею 0,1885 га у власність для ведення особистого селянського господарства за рахунок земель сільськогосподарського призначення комунальної власності розташованої в с.Хотин на території Шпанівської сільської ради Рівненського району Рівненської області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bidi w:val="0"/>
        <w:ind w:left="0" w:right="0" w:firstLine="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Мартинчук Руслані Василівни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2">
    <w:name w:val="Тема примітки"/>
    <w:basedOn w:val="14"/>
    <w:next w:val="14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у"/>
    <w:basedOn w:val="Normal"/>
    <w:qFormat/>
    <w:pPr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2:27:00Z</dcterms:created>
  <dc:creator>SSR</dc:creator>
  <dc:description/>
  <dc:language>en-US</dc:language>
  <cp:lastModifiedBy>Шпанівська ТГ</cp:lastModifiedBy>
  <cp:lastPrinted>2022-02-03T14:24:00Z</cp:lastPrinted>
  <dcterms:modified xsi:type="dcterms:W3CDTF">2022-02-03T12:27:00Z</dcterms:modified>
  <cp:revision>2</cp:revision>
  <dc:subject/>
  <dc:title>ШПАНІВСЬКА СІЛЬСЬКА РАДА</dc:title>
</cp:coreProperties>
</file>