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3052654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 Р О Є К Т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___ квітня  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/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заяву гр. Зінчук Н.І.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ці Зінчук Надії Іванівні проект землеустрою щодо відведення земельної ділянки площею 0,3188 га (кадастровий номер 5624681500:06:000:0681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148052922 від 04.12.2018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мінити цільове призначення земельної ділянки, яка перебуває у власності                гр. Зінчук Надії Іванівни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3188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Зінчук Надії Іванівні здійснити реєстрацію зміни цільового призначення земельної ділянки площею 0,3188 га для будівництва та обслуговування житлового будинку, господарських будівель і споруд (присадибна ділянка) в с.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02-13T14:09:00Z</cp:lastPrinted>
  <dcterms:modified xsi:type="dcterms:W3CDTF">2021-03-28T13:38:00Z</dcterms:modified>
  <cp:revision>22</cp:revision>
  <dc:subject/>
  <dc:title>ШПАНІВСЬКА СІЛЬСЬКА РАДА</dc:title>
</cp:coreProperties>
</file>