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90630546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09 верес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435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омадянки Антонюк Наталії Борис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Земельного кодексу України, пунктом 23 розділу Х Перехів та ст.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Антонюк Наталії Борисівні проект землеустрою щодо відведення земельної ділянки площею 0,1110 га (кадастровий номер 5624689500:05:020:0161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іднести земельну ділянку, яка перебуває у власності громадянки Антонюк Наталії Борисівни площею 0,1110 га (кадастровий номер 5624689500:05:020:0161) до земель житлової та громадської забудови в селі Зоз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, яка перебуває у власності                гр. Антонюк Наталії Борисівні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110 га кадастровий номер в с. Зоз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Антонюк Наталії Борисівні здійснити реєстрацію зміни цільового призначення земельної ділянки площею 0,1110 га для будівництва та обслуговування житлового будинку, господарських будівель і споруд (присадибна ділянка) в с.Зозів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08:00Z</cp:lastPrinted>
  <dcterms:modified xsi:type="dcterms:W3CDTF">2021-09-17T04:14:00Z</dcterms:modified>
  <cp:revision>40</cp:revision>
  <dc:subject/>
  <dc:title>ШПАНІВСЬКА СІЛЬСЬКА РАДА</dc:title>
</cp:coreProperties>
</file>