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6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995474754" r:id="rId2"/>
        </w:object>
      </w:r>
    </w:p>
    <w:p>
      <w:pPr>
        <w:pStyle w:val="Normal"/>
        <w:jc w:val="center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sz w:val="12"/>
          <w:szCs w:val="28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both"/>
        <w:rPr>
          <w:sz w:val="16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8 лютого  2022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</w:t>
        <w:tab/>
        <w:tab/>
        <w:t xml:space="preserve">                      </w:t>
      </w:r>
      <w:r>
        <w:rPr>
          <w:bCs/>
          <w:sz w:val="28"/>
          <w:szCs w:val="28"/>
          <w:lang w:val="uk-UA"/>
        </w:rPr>
        <w:t xml:space="preserve"> № </w:t>
      </w:r>
      <w:r>
        <w:rPr>
          <w:bCs/>
          <w:sz w:val="28"/>
          <w:szCs w:val="28"/>
          <w:u w:val="single"/>
          <w:lang w:val="uk-UA"/>
        </w:rPr>
        <w:t>968</w:t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uk-UA"/>
        </w:rPr>
        <w:t xml:space="preserve">у власність </w:t>
      </w:r>
    </w:p>
    <w:p>
      <w:pPr>
        <w:pStyle w:val="Normal"/>
        <w:rPr>
          <w:sz w:val="20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TextBody"/>
        <w:rPr>
          <w:sz w:val="12"/>
          <w:szCs w:val="28"/>
        </w:rPr>
      </w:pPr>
      <w:r>
        <w:rPr>
          <w:sz w:val="28"/>
          <w:szCs w:val="28"/>
        </w:rPr>
        <w:tab/>
        <w:t xml:space="preserve">Розглянувши заяву громадянки Грицюк О.А. про затвердження проекту землеустрою щодо відведення земельної ділянки у власність для ведення особистого селянського господарства, керуючись ст.ст. 12, 118, 121, 122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bidi w:val="0"/>
        <w:ind w:left="285" w:right="0" w:hanging="28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ект землеустрою щодо відведення земельної ділянки кадастровий номер 5624689500:09:045:0156 у власність громадянці Грицюк Оксані Анатоліївні для ведення особистого селянського господарства за рахунок земель сільськогосподарського призначення комунальної власності в селі Великий Олексин на території Шпанівської сільської ради Рівненського району Рівненської області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bidi w:val="0"/>
        <w:ind w:left="285" w:right="0" w:hanging="28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ти громадянці Грицюк Оксані Анатоліївні у власність земельну ділянку площею 0,0800 га для ведення особистого селянського господарства за рахунок земель сільськогосподарського призначення комунальної власності в селі Великий Олексин на території Шпанівської сільської ради Рівненського району Рівненської області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bidi w:val="0"/>
        <w:ind w:left="285" w:right="0" w:hanging="28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Грицюк Оксані Анатоліївні оформити право на земельну ділянку кадастровий номер 5624689500:09:045:0156 в порядку, визначеному законодавством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bidi w:val="0"/>
        <w:ind w:left="285" w:right="0" w:hanging="285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284" w:right="-1234" w:firstLine="142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  <w:lang w:val="uk-UA"/>
        </w:rPr>
        <w:t>Сільський голова</w:t>
        <w:tab/>
        <w:tab/>
        <w:t xml:space="preserve">     </w:t>
        <w:tab/>
        <w:tab/>
        <w:t xml:space="preserve">                            Микола СТОЛЯРЧУ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Шрифт абзацу за замовчуванням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7:19:00Z</dcterms:created>
  <dc:creator>SSR</dc:creator>
  <dc:description/>
  <dc:language>en-US</dc:language>
  <cp:lastModifiedBy>Шпанівська ТГ</cp:lastModifiedBy>
  <cp:lastPrinted>2022-02-28T16:33:00Z</cp:lastPrinted>
  <dcterms:modified xsi:type="dcterms:W3CDTF">2022-02-04T07:19:00Z</dcterms:modified>
  <cp:revision>2</cp:revision>
  <dc:subject/>
  <dc:title>ШПАНІВСЬКА СІЛЬСЬКА РАДА</dc:title>
</cp:coreProperties>
</file>