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4412771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_____ квіт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 метою подальшого викупу на територ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Шпанівської сільської рад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Манчуку Ю.І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Манчука Юрія Івановича про надання дозволу на складання експертної грошової оцінки земельної ділянки з правом подальшого викупу  (кадастровим номером 5624681500:04:016:0131 ) на території Шпанівської сільської ради, витяг з Державного реєстру речових прав на нерухоме майно про реєстрацію іншого речового права № 245390899 від 22.02.2021 року, свідоцтво про реєстрацію права власності на нерухоме майно № 16173031 від 04.10.2007 року, № 16172541 від 04.10.2007 , керуючись   ст. 12, 120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ину Манчуку Юрію Івановичу дозвіл на складання експертної грошової оцінки земельної ділянки площею 1,1127 (кадастровий номер 5624681500:04:016:0131) з правом подальшого викупу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реконструкції будівель свинарників під виробничо-складські приміщення)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7-02T14:33:00Z</cp:lastPrinted>
  <dcterms:modified xsi:type="dcterms:W3CDTF">2021-04-02T07:48:00Z</dcterms:modified>
  <cp:revision>11</cp:revision>
  <dc:subject/>
  <dc:title>ШПАНІВСЬКА СІЛЬСЬКА РАДА</dc:title>
</cp:coreProperties>
</file>