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1959829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скасування рішення Великожитинськ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сільської ради № 14 від 12.11.2015 рок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"Про затвердження проекту 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 організації і встановлення меж території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иродно-заповідного фонду (заповідного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рочища Бармаківське) 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вернення директора ДП "Центр державного земельного кадастру Рівненська регіональна філія" про скасування рішення Великожитинської сільської ради , рішення Державного кадастрового реєстратора про відмову у внесенні відомостей до Державного земельного кадастру та рекомендації щодо проведення виправлення помилок в електронному документі (обмінному файлі), керуючись ст.ст. 12, 18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касувати рішення Великожитинської сільської ради № 14 від 12.11.2015 року "Про затвердження проекту землеустрою з організації та встановлення меж території природно-заповідного фонду (заповідного урочища "Бармаківське" )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Cs/>
          <w:lang w:val="uk-UA"/>
        </w:rPr>
        <w:t>Розроблену документацію погодити та затвердити у встановленому чинним законодавством порядк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3-03T16:58:00Z</cp:lastPrinted>
  <dcterms:modified xsi:type="dcterms:W3CDTF">2021-03-03T14:59:00Z</dcterms:modified>
  <cp:revision>37</cp:revision>
  <dc:subject/>
  <dc:title>ШПАНІВСЬКА СІЛЬСЬКА РАДА</dc:title>
</cp:coreProperties>
</file>