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5102178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 грудня  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 xml:space="preserve">829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цільове призначення якої змінюється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Заяц Світлані Анатолії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0" w:right="22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ки Заяц Світлани Анатоліївни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, пунктом 23 розділу Х Перехідні положення Земельного кодексу України та ст.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ромадянці Заяц Світлані Анатоліївні проект землеустрою щодо відведення земельної ділянки площею 0,1080 га (кадастровий номер 5624681500:05:025:0517 у разі зміни її цільового призначення для будівництва та обслуговування житлового будинку, господарських будівель і споруд (присадибна ділянка), за рахунок земельної ділянки, що перебуває у її власності для індивідуального садівництв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ти громадянці Заяц Світлані Анатоліївні цільове призначення земельної ділянки площею 0,1080 га, яка перебуває у власності для індивідуального садівництва, згідно витягу з Державного реєстру речових прав на нерухоме майно про реєстрацію права власності від 10.07.2021 №265328444, на будівництво і обслуговування житлового будинку, господарських будівель та споруд (присадибна ділянка) в с.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ести земельну ділянку площею 0,1080 га (кадастровий номер 5624681500:05:025:0517 до земель житлової та громадської забудови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ромадянці Заяц Світлані Анатоліївні</w:t>
      </w:r>
      <w:r>
        <w:rPr>
          <w:sz w:val="28"/>
          <w:szCs w:val="28"/>
        </w:rPr>
        <w:t xml:space="preserve">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p>
      <w:pPr>
        <w:pStyle w:val="Normal"/>
        <w:ind w:left="720" w:right="-1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4:53:00Z</dcterms:created>
  <dc:creator>SSR</dc:creator>
  <dc:description/>
  <dc:language>en-US</dc:language>
  <cp:lastModifiedBy>Оля Дмитриевцева</cp:lastModifiedBy>
  <cp:lastPrinted>2021-12-29T08:14:00Z</cp:lastPrinted>
  <dcterms:modified xsi:type="dcterms:W3CDTF">2021-12-28T18:38:00Z</dcterms:modified>
  <cp:revision>2</cp:revision>
  <dc:subject/>
  <dc:title>ШПАНІВСЬКА СІЛЬСЬКА РАДА</dc:title>
</cp:coreProperties>
</file>