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314351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ибчинської Раїси Адам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Рибчинській Раїсі Адамівні на розроблення проекту землеустрою щодо відведення земельної ділянки  у власність орієнтовною площею 0,14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Рибчинській Раїсі Адам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08:03:00Z</dcterms:modified>
  <cp:revision>24</cp:revision>
  <dc:subject/>
  <dc:title>ШПАНІВСЬКА СІЛЬСЬКА РАДА</dc:title>
</cp:coreProperties>
</file>